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10"/>
      </w:tblGrid>
      <w:tr>
        <w:trPr/>
        <w:tc>
          <w:tcPr>
            <w:tcW w:w="466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Ейского городского поселения Ейского райо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____________________ № _____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0" w:type="dxa"/>
            <w:tcBorders/>
          </w:tcPr>
          <w:p>
            <w:pPr>
              <w:pStyle w:val="Style16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Style16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Style16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4 октября 2024 года № 3/7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ConsTitle"/>
        <w:widowControl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административной комиссии Ейского городского 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Ей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066"/>
      </w:tblGrid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елан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Юрий Алекс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Ейского городского поселения Ейского района, председатель комисс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шев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главный специалист управления жилищно-коммунального хозяйства администрации  Ейского городского поселения Ейского района, заместитель председателя комисс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 xml:space="preserve">Шапк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Анастасия Вале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главный специалист правового отдела администрации Ейского городского поселения Ейского района, ответственный секретарь комисси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5894"/>
      </w:tblGrid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главный специалист управления жилищно-коммунального хозяйства администрации Ейского городского поселения Ейского 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униципального казенного учреждения Ейского городского поселения Ейского района «Центр обеспечения деятельности органов местного самоуправления»;</w:t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торговли и курортов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Леонид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униципального казен-ного учреждения "Центр по обеспечению деятельности органов местного самоуправле-ния Ейского городского поселения Ейского района"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е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Мари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муниципального казенного учреждения "Центр по обеспечению деятельности органов местного самоуправле-ния Ейского городского поселения Ейского района", председатель Совета ТОС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цюк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Борисович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Ейского городского поселения Ейского района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670"/>
        <w:gridCol w:w="3193"/>
      </w:tblGrid>
      <w:tr>
        <w:trPr/>
        <w:tc>
          <w:tcPr>
            <w:tcW w:w="37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Ейского городского поселения Ей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5894"/>
      </w:tblGrid>
      <w:tr>
        <w:trPr>
          <w:trHeight w:val="719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47:00Z</dcterms:created>
  <dc:creator>artur</dc:creator>
  <dc:description/>
  <cp:keywords/>
  <dc:language>en-US</dc:language>
  <cp:lastModifiedBy>User28</cp:lastModifiedBy>
  <cp:lastPrinted>2025-10-01T11:54:00Z</cp:lastPrinted>
  <dcterms:modified xsi:type="dcterms:W3CDTF">2025-10-01T08:54:00Z</dcterms:modified>
  <cp:revision>20</cp:revision>
  <dc:subject/>
  <dc:title>ПРИЛОЖЕНИЕ</dc:title>
</cp:coreProperties>
</file>